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lang w:val="en-US"/>
        </w:rPr>
      </w:pPr>
      <w:r>
        <w:rPr>
          <w:b/>
          <w:color w:val="C00000"/>
        </w:rPr>
        <w:t xml:space="preserve">ОПИСАНИЕ ФАЙЛОВ СПРАВОЧНИКОВ </w:t>
      </w:r>
      <w:r>
        <w:rPr>
          <w:b/>
          <w:color w:val="C00000"/>
          <w:lang w:val="en-US"/>
        </w:rPr>
        <w:t>OPTIPROF</w:t>
      </w:r>
    </w:p>
    <w:p>
      <w:pPr>
        <w:pStyle w:val="Normal"/>
        <w:rPr/>
      </w:pPr>
      <w:r>
        <w:rPr>
          <w:lang w:val="en-US"/>
        </w:rPr>
        <w:t xml:space="preserve">OPInfo.* - </w:t>
      </w:r>
      <w:r>
        <w:rPr/>
        <w:t>Справочник технологических данных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04180" cy="3009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OPGroup.* - </w:t>
      </w:r>
      <w:r>
        <w:rPr/>
        <w:t>Классификатор деловых отходов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04180" cy="300990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PPrior</w:t>
      </w:r>
      <w:r>
        <w:rPr/>
        <w:t>.* - Классификатор приоритет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7140" cy="34601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OPMTGroup</w:t>
      </w:r>
      <w:r>
        <w:rPr/>
        <w:t>.* - Классификатор групп обработки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327140" cy="34601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PReg</w:t>
      </w:r>
      <w:r>
        <w:rPr/>
        <w:t>.* - Список раскроев (Реестр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15023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OPRest</w:t>
      </w:r>
      <w:r>
        <w:rPr/>
        <w:t>.* - Склад деловых отход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15023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23:00Z</dcterms:created>
  <dc:creator>Admin</dc:creator>
  <dc:description/>
  <dc:language>en-US</dc:language>
  <cp:lastModifiedBy>Admin</cp:lastModifiedBy>
  <cp:lastPrinted>2024-03-05T12:24:00Z</cp:lastPrinted>
  <dcterms:modified xsi:type="dcterms:W3CDTF">2024-03-05T09:24:00Z</dcterms:modified>
  <cp:revision>4</cp:revision>
  <dc:subject/>
  <dc:title/>
</cp:coreProperties>
</file>